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421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 B.Tech II-Semester Examinations April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PER ALLOY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7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1.a)</w:t>
        <w:tab/>
        <w:t>Draw an account on melting techniques of super alloys. What are the precautions to be taken during melting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various techniques used to produce fine grained cost structures in super allo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iscuss various arc remelting process in super alloys produc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H/P? Discuss the process advantages in setting quality super allo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iscuss various welding processes used in joining super allo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iscuss various techniques in producing super alloy powders. Discuss the process parameters with reference to the product type and qualit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at are the various advantages of producing super alloy components using investment casting? Discuss the process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raw an account on precipitation hardening of Ni-base super alloy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CP phas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iscuss heep and high temperature behavior of super allo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Discuss the following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GCP phases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lassifications of Co based super alloy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Forging of super allo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40:00Z</dcterms:created>
  <dc:creator>uedep4</dc:creator>
  <dc:description/>
  <dc:language>en-US</dc:language>
  <cp:lastModifiedBy>EDEP3</cp:lastModifiedBy>
  <dcterms:modified xsi:type="dcterms:W3CDTF">2003-03-26T13:38:00Z</dcterms:modified>
  <cp:revision>4</cp:revision>
  <dc:subject/>
  <dc:title/>
</cp:coreProperties>
</file>